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lang w:eastAsia="hr-HR"/>
        </w:rPr>
      </w:pPr>
      <w:r>
        <w:rPr>
          <w:rFonts w:cs="Arial" w:ascii="Arial" w:hAnsi="Arial"/>
          <w:b/>
          <w:bCs/>
          <w:sz w:val="28"/>
          <w:szCs w:val="28"/>
          <w:lang w:eastAsia="hr-HR"/>
        </w:rPr>
        <w:t xml:space="preserve">TEHNIČKA SPECIFIKACIJA </w:t>
      </w:r>
    </w:p>
    <w:p>
      <w:pPr>
        <w:pStyle w:val="ListParagraph"/>
        <w:numPr>
          <w:ilvl w:val="0"/>
          <w:numId w:val="4"/>
        </w:numPr>
        <w:spacing w:before="0" w:after="280"/>
        <w:rPr>
          <w:rFonts w:ascii="Arial" w:hAnsi="Arial" w:cs="Arial"/>
          <w:b/>
          <w:b/>
          <w:bCs/>
          <w:sz w:val="24"/>
          <w:szCs w:val="24"/>
          <w:u w:val="single"/>
          <w:lang w:eastAsia="hr-H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r-HR"/>
        </w:rPr>
        <w:t>Niske cipele sa zaštitnom kapicom</w:t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  <w:lang w:eastAsia="hr-HR"/>
        </w:rPr>
      </w:pPr>
      <w:bookmarkStart w:id="0" w:name="_Hlk13828183"/>
      <w:bookmarkStart w:id="1" w:name="_Hlk12522635"/>
      <w:bookmarkEnd w:id="0"/>
      <w:bookmarkEnd w:id="1"/>
      <w:r>
        <w:rPr>
          <w:rFonts w:cs="Arial" w:ascii="Arial" w:hAnsi="Arial"/>
          <w:sz w:val="24"/>
          <w:szCs w:val="24"/>
          <w:lang w:eastAsia="hr-HR"/>
        </w:rPr>
        <w:t xml:space="preserve">Niska cipela mora biti izrađena od  WRU kože debljine 1,8 - 2,0 mm. Podstava mora biti od prozračne i mekane tkanine koja omogućava disanje noge, te sprečava njeno znojenje. </w:t>
      </w:r>
    </w:p>
    <w:p>
      <w:pPr>
        <w:pStyle w:val="Normal"/>
        <w:spacing w:before="280" w:after="280"/>
        <w:rPr/>
      </w:pPr>
      <w:bookmarkStart w:id="2" w:name="_Hlk12522635"/>
      <w:bookmarkEnd w:id="2"/>
      <w:r>
        <w:rPr>
          <w:rFonts w:cs="Arial" w:ascii="Arial" w:hAnsi="Arial"/>
          <w:sz w:val="24"/>
          <w:szCs w:val="24"/>
          <w:lang w:eastAsia="hr-HR"/>
        </w:rPr>
        <w:t xml:space="preserve">Zaštitna cipela mora zadovoljiti normu HRN EN ISO 20345:2012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azina sigurnosti: S3 SR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bookmarkStart w:id="3" w:name="_Hlk13828183"/>
      <w:bookmarkEnd w:id="3"/>
      <w:r>
        <w:rPr>
          <w:rFonts w:cs="Arial" w:ascii="Arial" w:hAnsi="Arial"/>
          <w:sz w:val="24"/>
          <w:szCs w:val="24"/>
          <w:lang w:eastAsia="hr-HR"/>
        </w:rPr>
        <w:t>Ostali zahtjevi 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dručje pete zatvoreno s ublaživačem udaraca i apsorpcijom energ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tplata otporna na ulje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zračno gornjiš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ornjište otporno na vruči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uklonjivi uložak a gornjište mora biti otporno na apsorpciju vode, gornji sloj u kontaktu sa stopalom napravljen od visoko otporne mreže kako bi se osigurala apsorbcija vlag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mo oblikujući antibakterijski sloj pjene za udobnost i pravilnu podršku stop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tplata otporna na probijan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bookmarkStart w:id="4" w:name="_Hlk13828275"/>
      <w:bookmarkEnd w:id="4"/>
      <w:r>
        <w:rPr>
          <w:rFonts w:eastAsia="Times New Roman" w:cs="Arial" w:ascii="Arial" w:hAnsi="Arial"/>
          <w:sz w:val="24"/>
          <w:szCs w:val="24"/>
          <w:lang w:eastAsia="hr-HR"/>
        </w:rPr>
        <w:t>oznaka protuklizne otpornosti: SRC prema HRN EN ISO 13287: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bookmarkStart w:id="5" w:name="_Hlk13828275"/>
      <w:bookmarkEnd w:id="5"/>
      <w:r>
        <w:rPr>
          <w:rFonts w:eastAsia="Times New Roman" w:cs="Arial" w:ascii="Arial" w:hAnsi="Arial"/>
          <w:sz w:val="24"/>
          <w:szCs w:val="24"/>
          <w:lang w:eastAsia="hr-HR"/>
        </w:rPr>
        <w:t>Mora imati dupli ne klizajući sloj od mikrofib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ompozitna polimerna netermička zaštitna kapica 200 J sukladno HRN EN 12568: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foliju protiv perforacije tkanine, otporna na preko 1100 N sa nultom perforacij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bookmarkStart w:id="6" w:name="_Hlk13828526"/>
      <w:bookmarkEnd w:id="6"/>
      <w:r>
        <w:rPr>
          <w:rFonts w:eastAsia="Times New Roman" w:cs="Arial" w:ascii="Arial" w:hAnsi="Arial"/>
          <w:sz w:val="24"/>
          <w:szCs w:val="24"/>
          <w:lang w:eastAsia="hr-HR"/>
        </w:rPr>
        <w:t>zaštitni međupotplat (uložna tabanica) sa zaštitom od oštećenja po standardu HRN EN 12568: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bookmarkStart w:id="7" w:name="_Hlk13828526"/>
      <w:bookmarkEnd w:id="7"/>
      <w:r>
        <w:rPr>
          <w:rFonts w:eastAsia="Times New Roman" w:cs="Arial" w:ascii="Arial" w:hAnsi="Arial"/>
          <w:sz w:val="24"/>
          <w:szCs w:val="24"/>
          <w:lang w:eastAsia="hr-HR"/>
        </w:rPr>
        <w:t xml:space="preserve">Uložna tabanica od latex pjena visoke gustoće, upijajuća, antistatič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4 trake od karbonskih vlakana koje dokazano imaju antistatička svojstva obuće tokom vrem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ora biti obuća sa visokim nivoom elektrostatičkog rasioanja, električna izolacija između 0,1 – 100 MΩ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280"/>
        <w:ind w:left="284" w:hanging="284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žina cipele br.42 ne smije biti veća od 570 gr.</w:t>
      </w:r>
    </w:p>
    <w:p>
      <w:pPr>
        <w:pStyle w:val="Normal"/>
        <w:spacing w:lineRule="auto" w:line="360" w:before="280" w:after="280"/>
        <w:ind w:left="28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ListParagraph"/>
        <w:numPr>
          <w:ilvl w:val="0"/>
          <w:numId w:val="4"/>
        </w:numPr>
        <w:spacing w:before="0" w:after="280"/>
        <w:rPr>
          <w:rFonts w:ascii="Arial" w:hAnsi="Arial" w:cs="Arial"/>
          <w:b/>
          <w:b/>
          <w:bCs/>
          <w:sz w:val="24"/>
          <w:szCs w:val="24"/>
          <w:u w:val="single"/>
          <w:lang w:eastAsia="hr-H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r-HR"/>
        </w:rPr>
        <w:t>Visoke cipele sa zaštitnom kapicom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4"/>
          <w:szCs w:val="24"/>
          <w:lang w:eastAsia="hr-HR"/>
        </w:rPr>
        <w:t>Niska cipela mora biti izrađena od  WRU kože debljine 1,8 - 2,0 mm. Podstava mora biti od prozračne i mekane tkanine koja omogućava disanje noge, te sprečava njeno znojenje. Jezičac mora biti jastučast i  podstavljen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  <w:lang w:eastAsia="hr-HR"/>
        </w:rPr>
        <w:t xml:space="preserve">Zaštitna cipela mora zadovoljiti normu HRN EN ISO 20345:2012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azina sigurnosti: S3 SRC.</w:t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Ostali zahtjevi su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dručje pete zatvoreno s ublaživačem udaraca i apsorpcijom energij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tplata otporna na ulje</w:t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zračno gornjišt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ornjište otporno na vručin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uklonjivi uložak a gornjište mora biti otporno na apsorpciju vode, gornji sloj u kontaktu sa stopalom napravljen od visoko otporne mreže kako bi se osigurala apsorbcija vlage</w:t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amo oblikujući antibakterijski sloj pjene za udobnost i pravilnz podršku stopal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tplata otporna na probijanj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znaka protuklizne otpornosti: SRC prema HRN EN ISO 13287:2012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dupli ne klizajući sloj od mikrofibr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ompozitna polimerna netermička zaštitna kapica 200 J sukladno HRN EN 12568:2010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foliju protiv perforacije tkanine, otporna na preko 1100 N sa nultom perforacij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štitni međupotplat (uložna tabanica) sa zaštitom od oštećenja po standardu HRN EN 12568:2010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ložna tabanica od latex pjena visoke gustoće, upijajuća, antistatička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ora imati 4 trake od karbonskih vlakana koje dokazano imaju antistatička svojstva obuće tokom vremena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žina cipele br.42 ne smije biti veća od 590 gr.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ListParagraph"/>
        <w:numPr>
          <w:ilvl w:val="0"/>
          <w:numId w:val="4"/>
        </w:numPr>
        <w:spacing w:before="0" w:after="280"/>
        <w:rPr>
          <w:rFonts w:ascii="Arial" w:hAnsi="Arial" w:cs="Arial"/>
          <w:sz w:val="24"/>
          <w:szCs w:val="24"/>
          <w:u w:val="single"/>
          <w:lang w:eastAsia="hr-HR"/>
        </w:rPr>
      </w:pPr>
      <w:bookmarkStart w:id="8" w:name="_Hlk11746763"/>
      <w:bookmarkEnd w:id="8"/>
      <w:r>
        <w:rPr>
          <w:rFonts w:cs="Arial" w:ascii="Arial" w:hAnsi="Arial"/>
          <w:b/>
          <w:bCs/>
          <w:sz w:val="24"/>
          <w:szCs w:val="24"/>
          <w:u w:val="single"/>
          <w:lang w:eastAsia="hr-HR"/>
        </w:rPr>
        <w:t xml:space="preserve">Niske cipele </w:t>
      </w:r>
      <w:r>
        <w:rPr>
          <w:rFonts w:cs="Arial" w:ascii="Arial" w:hAnsi="Arial"/>
          <w:b/>
          <w:bCs/>
          <w:sz w:val="24"/>
          <w:szCs w:val="24"/>
          <w:u w:val="single"/>
        </w:rPr>
        <w:t>bez zaštitne kapice</w:t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  <w:lang w:eastAsia="hr-HR"/>
        </w:rPr>
      </w:pPr>
      <w:bookmarkStart w:id="9" w:name="_Hlk11746763"/>
      <w:bookmarkStart w:id="10" w:name="_Hlk11238456"/>
      <w:bookmarkEnd w:id="9"/>
      <w:bookmarkEnd w:id="10"/>
      <w:r>
        <w:rPr>
          <w:rFonts w:cs="Arial" w:ascii="Arial" w:hAnsi="Arial"/>
          <w:sz w:val="24"/>
          <w:szCs w:val="24"/>
          <w:lang w:eastAsia="hr-HR"/>
        </w:rPr>
        <w:t xml:space="preserve">Niska cipela mora biti izrađena od  WRU kože debljine od 1,8 - 2,0 mm. Podstava mora biti od prozračne i mekane tkanine koja omogućava disanje noge, te sprečava njeno znojenje. Jezičac mora biti mekano postavljen i jastučast.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Zaštitna cipela mora zadovoljiti normu HRN EN ISO 20347:2012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Razina sigurnosti: </w:t>
        <w:tab/>
        <w:t>O2 FO SR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Ostali zahtjevi su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bookmarkStart w:id="11" w:name="_Hlk11238456"/>
      <w:bookmarkEnd w:id="11"/>
      <w:r>
        <w:rPr>
          <w:rFonts w:eastAsia="Times New Roman" w:cs="Arial" w:ascii="Arial" w:hAnsi="Arial"/>
          <w:sz w:val="24"/>
          <w:szCs w:val="24"/>
          <w:lang w:eastAsia="hr-HR"/>
        </w:rPr>
        <w:t>Antistatična cipel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znaka protuklizne otpornosti: SRC prema HRN EN ISO 13287:201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ložna tabanica duplo - komponetna zamjenjiva: anatomska, upijajuća, antistatična, prozračna i antibakterijsk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tplat mora biti u klasi FO otporan na ugljikovodik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eta mora imati simbol E (peta koja apsorbira energiju)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žina cipele br.42 ne smije biti veća od 540 gr.</w:t>
      </w:r>
    </w:p>
    <w:p>
      <w:pPr>
        <w:pStyle w:val="ListParagraph"/>
        <w:numPr>
          <w:ilvl w:val="0"/>
          <w:numId w:val="4"/>
        </w:numPr>
        <w:spacing w:before="0" w:after="280"/>
        <w:rPr>
          <w:rFonts w:ascii="Arial" w:hAnsi="Arial" w:cs="Arial"/>
          <w:sz w:val="24"/>
          <w:szCs w:val="24"/>
          <w:u w:val="single"/>
          <w:lang w:eastAsia="hr-H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r-HR"/>
        </w:rPr>
        <w:t xml:space="preserve">Visoke cipele </w:t>
      </w:r>
      <w:r>
        <w:rPr>
          <w:rFonts w:cs="Arial" w:ascii="Arial" w:hAnsi="Arial"/>
          <w:b/>
          <w:bCs/>
          <w:sz w:val="24"/>
          <w:szCs w:val="24"/>
          <w:u w:val="single"/>
        </w:rPr>
        <w:t>bez zaštitne kapice</w:t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Visoka cipela mora biti izrađena od  WRU kože debljine od 1,8 - 2,0 mm. Podstava mora biti od prozračne i mekane tkanine koja omogućava disanje noge, te sprečava njeno znojenje. Jezičac mora biti mekano postavljen i jastučast.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Zaštitna cipela mora zadovoljiti normu HRN EN ISO 20347:2012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Razina sigurnosti: </w:t>
        <w:tab/>
        <w:t>O2 FO SR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Ostali zahtjevi su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Antistatična cipel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znaka protuklizne otpornosti: SRC prema HRN EN ISO 13287:201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ložna tabanica duplo-komponetna zamjenjiva: anatomska, upijajuća, antistatična, prozračna i antibakterijsk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tplat mora biti u klasi FO otporan na ugljikovodik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eta mora imati simbol E (peta koja apsorbira energiju)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žina cipele br.42 ne smije biti veća od 590 gr.</w:t>
      </w:r>
    </w:p>
    <w:p>
      <w:pPr>
        <w:pStyle w:val="ListParagraph"/>
        <w:spacing w:lineRule="auto" w:line="360" w:before="280" w:after="280"/>
        <w:ind w:left="0" w:hanging="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59:00Z</dcterms:created>
  <dc:creator>piljic_silvana</dc:creator>
  <dc:description/>
  <cp:keywords/>
  <dc:language>en-US</dc:language>
  <cp:lastModifiedBy>Brlić Stjepan</cp:lastModifiedBy>
  <cp:lastPrinted>2019-06-12T15:18:00Z</cp:lastPrinted>
  <dcterms:modified xsi:type="dcterms:W3CDTF">2019-07-17T05:59:00Z</dcterms:modified>
  <cp:revision>2</cp:revision>
  <dc:subject/>
  <dc:title/>
</cp:coreProperties>
</file>